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Bios Fon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Organizacija konferencija i ketering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RORS37/BiosFond/TD3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0.10.2017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organizacje konferencija i keterin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30.10.2017. u 11:00 časova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97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RSD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Licenca za obavljanje delatnosti organizatora putovanja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Organizacija konferencija i ketering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37/BiosFond/TD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Za BIOS FOND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 – Organizacija 2 konferencije o realizaciji projekt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dve konferencije za do 50 učesnika iz Rumunije i Srbije o realizaciji projekta „7 Wonders of Mehedinti and Borski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va konferencija će biti održana u prvoj fazi realizacije projekt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ruga konferencija će biti održana u završnoj fazi realzacije projekt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za ponuđača je da ugovori zakup adekvatne konferencijske sale koja može da primi do 50 učesnika za obe konferencije. Odabir sale mora biti urađen uz saglasnost naručioc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zna je tehnička opremljenost sale za održavanje konferencije. To podrazumeva projektor, platno i laptop za prezentacije, ozvučenje i klimatizacij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keteringa za sve učesnike obe konferencije; Ketering mora da se sastoji od sledećeg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iflice - 5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laške plašinte - 5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maći bareni sir – 50gr po osobi 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maći bareni sa roštilja - 5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i vrste mesa - 15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vrće - 10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lata – sveža ili kisela - 10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ezert od najmanje tri vrste spremljenih kolača ili torti - 100gr po osob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afa – dve kafe po učesnik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islea voda: 200 ml po učesnik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oda: 200 ml po učesniku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oćni sok: 200 ml po učesni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etering mora količinski da odgovara broju osoba na konferenciji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 za Aktivnost 1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 osoba određena od strane Izvršioca mora da bude prisutna tokom održavanja obe konferencije i na usluzi Naručiocu i učesnicima konferencije kao i radi rešavanja eventualnih nesuglasica i specifičnih situacija tokom održavanja konferencij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ovembar-Decembar 2017 za prvu konferencij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Jul 2018 za drugu konferenciju;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.Aktivnost 2 – Organizacija regionalne konferencije o nautičkom turizmu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ferencija o nautičkom turizmu će biti organizovana kao sastavni deo aktivnosti na projektu „7 Wonders of mehedinti i Borski“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Broj učesnika konferencije je do 50 iz Rumunije i Srbije, iz oblasti nautike, jedriličari, vlasnici čamaca i brodoba, kajakaši i kanuisti, pružaoci usluga smeštaja, kao i druga zainteresovana lic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ferencija će biti održana 3 dana, sa dva noćenja sa doručkom za sve učesnike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jekat za smeštaj učesnika mora biti adekvatan hotel sa najmanje 3 zvezdic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Ručak i večera za sve učesnike može biti održana van hotela u dogovoru sa naručiocem. Ručak i večera moraju da sadrže predjelo, glavno jelo, hleb salatu, dezert, i po mogućstvu da predstavljaju tradicionalnu kuhinju sa ovog područja. Uz ručak i večeru mora biti obezbeđeno dva bezalkoholna pića i kaf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la za konferemciju mora da bude opremljena dovoljnim brojem mesta i tehnikom za ovaj broj učesnika, što podrazumeva projektor, platno i laptop za prezentacije, ozvučenje i klimatizacij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dabir svih objekta se mora vršiti uz prisustvo i saglasnost naručoic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nferencija će svakoga dana imati po dve pauze u kojima će se posluživati kafa, kisela voda, voda i voćni sok;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 za Aktivnost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 osobe određene od strane Izvršioca moraju da budu prisutne tokom održavanja konferencije i na usluzi Naručiocu i učesnicima konferencije kao i radi rešavanja eventualnih nesuglasica i specifičnih situacija tokom održavanja konferencij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j-jun 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 za obe aktivno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Licencirana turistička agen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 kvalifikovani prevodilac rumnsko-srpsko-engleski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Ugovor o organizaciji konferencija i ketering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37/BiosFond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os Fo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lenka Stojkovića 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IB: 10499890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su usluge organizacije dve konferemcije o realizaciji projekta „7 Wonders of Mehedinti and Borski“ sa keteringom i organizacija konferencije o nautičkom turizmu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/Godina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2/201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a plaćanja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%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06/201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rivremena plaćanja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80%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08/201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%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 12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S</cp:lastModifiedBy>
  <cp:lastPrinted>2015-06-29T11:20:00Z</cp:lastPrinted>
  <dcterms:modified xsi:type="dcterms:W3CDTF">2017-10-19T10:33:00Z</dcterms:modified>
  <cp:revision>7</cp:revision>
  <dc:subject/>
  <dc:title/>
</cp:coreProperties>
</file>