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37/BiosFond/TD3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Oktobra 2017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30.10.2017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45 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period izvršenja usluge - 10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45 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45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period izvršenja usluge - 10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S</cp:lastModifiedBy>
  <cp:lastPrinted>2008-10-14T15:53:00Z</cp:lastPrinted>
  <dcterms:modified xsi:type="dcterms:W3CDTF">2017-10-19T09:57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